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o dílo 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řírodní </w:t>
      </w:r>
      <w:r>
        <w:rPr>
          <w:b/>
          <w:bCs/>
          <w:sz w:val="24"/>
          <w:szCs w:val="24"/>
        </w:rPr>
        <w:t>rezervaci Káraný – Hrbáčkovy tůně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21 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g. Simona Jandurová, vedoucí odboru životního prostředí a zemědělství na základě usnesení Rady Středočeského kraje číslo </w:t>
            </w:r>
            <w:r>
              <w:rPr>
                <w:rFonts w:eastAsia="Calibri"/>
                <w:sz w:val="24"/>
                <w:szCs w:val="24"/>
              </w:rPr>
              <w:t xml:space="preserve">054-06/2023/RK </w:t>
            </w:r>
            <w:r>
              <w:rPr>
                <w:sz w:val="24"/>
                <w:szCs w:val="24"/>
              </w:rPr>
              <w:t>ze dne 9. 2. 2023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Simona Jandurová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g. Klára Polesná, pracovník odboru ŽPaZ, tel. 257 280 789, e-mail: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polesna@kr-s.cz</w:t>
              </w:r>
            </w:hyperlink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: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telefon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Tato Smlouva je uzavírána mezi objednatelem a zhotovitelem na základě výsledků zadávacího řízení ze </w:t>
      </w:r>
      <w:r>
        <w:rPr>
          <w:sz w:val="24"/>
          <w:szCs w:val="24"/>
          <w:highlight w:val="yellow"/>
        </w:rPr>
        <w:t>dne ……….</w:t>
      </w:r>
      <w:r>
        <w:rPr>
          <w:sz w:val="24"/>
          <w:szCs w:val="24"/>
        </w:rPr>
        <w:t>2023 na veřejnou zakázku malého rozsahu na zajištění služby s názvem „Zhotovení plánů péče na Z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Dílem dle této smlouvy je zpracování plánu péče o zvláště chráněné území přírodní rezervaci Káraný-Hrbáčkovy tůně včetně jeho ochranného pásma, jehož součástí bude orientační a doplňkový přírodovědný průzkum k předchozímu monitoringu daného území ve vztahu k předmětu ochrany území (dle čl. 2, odst. 2.1.), vyhodnocení získaných podkladů a zpracování do písemné podoby včetně grafických příloh. Nedílnou a neopomenutelnou součástí podkladů pro zpracování plánu péče je závěrečná zpráva a výstupy z „Monitoringu v přírodní rezervaci Káraný-Hrbáčkovy tůně“, který byl proveden v období 2022-2023.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Součástí plánu péče bude </w:t>
      </w:r>
      <w:r>
        <w:rPr>
          <w:rFonts w:eastAsia="Calibri"/>
          <w:b/>
          <w:bCs/>
          <w:sz w:val="24"/>
          <w:szCs w:val="24"/>
          <w:lang w:eastAsia="en-US"/>
        </w:rPr>
        <w:t>zapracování výsledků průzkumu „Monitoring v přírodní rezervaci Káraný-Hrbáčkovy tůně“, které poskytne objednatel zhotoviteli na vyžádání do 15 dnů od doručení příslušné žádosti zhotovitele na kontaktní e-mail polesna@kr-s.cz.</w:t>
      </w:r>
      <w:r>
        <w:rPr>
          <w:rFonts w:eastAsia="Calibri"/>
          <w:sz w:val="24"/>
          <w:szCs w:val="24"/>
          <w:lang w:eastAsia="en-US"/>
        </w:rPr>
        <w:t xml:space="preserve"> „Monitoring v přírodní rezervaci Káraný-Hrbáčkovy tůně“ (dále též jen monitoring) obsahuje přírodovědný průzkum v rozsahu potřebném pro zpracování plánu péče. </w:t>
      </w:r>
      <w:r>
        <w:rPr>
          <w:rFonts w:eastAsia="Calibri"/>
          <w:b/>
          <w:bCs/>
          <w:sz w:val="24"/>
          <w:szCs w:val="24"/>
          <w:lang w:eastAsia="en-US"/>
        </w:rPr>
        <w:t>Zhotovitel provede orientační, popř. doplňkový přírodovědný průzkum k datům z monitoringu, v ZCHÚ pro potřeby seznámení se stavem území a postihnutí jeho aktuálního stavu pro potřeby zpracování plánu péče.</w:t>
      </w:r>
      <w:r>
        <w:rPr>
          <w:rFonts w:eastAsia="Calibri"/>
          <w:sz w:val="24"/>
          <w:szCs w:val="24"/>
          <w:lang w:eastAsia="en-US"/>
        </w:rPr>
        <w:t xml:space="preserve"> Součástí plánu péče budou zejména souhrnně zpracovaná data z předchozího monitoringu a data získaná zhotovitelem při přírodovědném průzkum s ohledem na předmět ochrany území (chráněné a ohrožené druhy, druhy významné pro dané území, diagnostické druhy společenstev, invazní a expanzivní druhy). Údaje zjištěné zhotovitelem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. 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Rámcová směrnice péče o les a návrh opatření na péči v ZCHÚ budou konzultovány a projednány Lesy České republiky, s.p. jako významným hospodařícím subjektem v území. Konzultování a projednání navrhované péče v ZCHÚ bude doloženo příslušným dokumentem – např. protokolem z jednání, dopisem apod. Jednotlivé návrhy či námitky od uvedeného subjektu zhotovitel zhodnotí z hlediska prospěšnosti, vhodnosti a slučitelnost s posláním a péčí o ZCHÚ a toto hodnocení společně s případným návrhem na zapracování do plánu péče zašle na kontaktní e-mail zhotovitele polesna@kr-s.cz nejpozději do 31.8.2024. Zhotovitel do 15 dnů sdělí formou e-mailové komunikace zhotoviteli své připomínky či požadavky na zohlednění návrhů uvedeného subjektu v plánu péče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dvou identických stejnopisech a v digitální podobě na 2 CD nebo DVD nosičích. Elektronická verze plánu péče bude identická s verzí tištěnou. </w:t>
      </w:r>
      <w:r>
        <w:rPr>
          <w:sz w:val="24"/>
          <w:szCs w:val="24"/>
        </w:rPr>
        <w:t>Textové dokumenty budou zhotoven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spacing w:lineRule="auto" w:line="276" w:before="0" w:after="200"/>
        <w:ind w:firstLine="709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</w:t>
      </w:r>
      <w:r>
        <w:rPr>
          <w:sz w:val="24"/>
          <w:szCs w:val="24"/>
        </w:rPr>
        <w:t>čtyři terénní šetření v termínu do 31.8.2023</w:t>
      </w:r>
      <w:r>
        <w:rPr>
          <w:rFonts w:eastAsia="Calibri"/>
          <w:sz w:val="24"/>
          <w:szCs w:val="24"/>
          <w:lang w:eastAsia="en-US"/>
        </w:rPr>
        <w:t xml:space="preserve">. Zhotovitel je povinen oznámit objednateli nejméně s týdenním předstihem termín každého prováděného terénního šetření na lokalitě na kontaktní e-mail: </w:t>
      </w:r>
      <w:r>
        <w:rPr>
          <w:sz w:val="24"/>
          <w:szCs w:val="24"/>
        </w:rPr>
        <w:t>polesna@kr-s.cz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4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polesna@kr-s.cz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>Stanovená jednotková cena dílčích činností, včetně vedlejších nákladů zhotovitele, nutných k provedení díla v rozsahu a kvalitě dle shora uvedené spec</w:t>
      </w:r>
      <w:r>
        <w:rPr/>
        <w:t xml:space="preserve">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120" w:after="120"/>
              <w:ind w:left="426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0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pacing w:before="240" w:after="120"/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rezervaci Káraný – Hrbáčkovy tůně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hotovitel je povinen k výzvě objednatele ho informovat o aktuálním průběhu prací a to do 5 dnů od doručení výzvy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a čl. 6.2 </w:t>
      </w:r>
    </w:p>
    <w:p>
      <w:pPr>
        <w:pStyle w:val="Normal"/>
        <w:spacing w:before="120" w:after="12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Tato smlouva se uzavírá mezi objednatelem a zhotovitelem na základě usnesení Rady Středočeského kraje číslo </w:t>
      </w:r>
      <w:r>
        <w:rPr>
          <w:sz w:val="24"/>
          <w:szCs w:val="24"/>
          <w:highlight w:val="yellow"/>
        </w:rPr>
        <w:t>054-06/2023/RK ze dne 9. 2. 2023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Praz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spacing w:before="120" w:after="0"/>
              <w:ind w:left="1206" w:hanging="0"/>
              <w:rPr/>
            </w:pPr>
            <w:r>
              <w:rPr>
                <w:sz w:val="24"/>
                <w:szCs w:val="24"/>
                <w:lang w:eastAsia="en-US"/>
              </w:rPr>
              <w:t>Ing. Simona Jandurová</w:t>
            </w:r>
          </w:p>
          <w:p>
            <w:pPr>
              <w:pStyle w:val="Normal"/>
              <w:spacing w:before="120" w:after="0"/>
              <w:ind w:left="120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Vedoucí odbo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životního prostředí a zemědělstv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lesna@kr-s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8:46:00Z</dcterms:created>
  <dc:creator>Radek K.</dc:creator>
  <dc:description/>
  <cp:keywords/>
  <dc:language>en-US</dc:language>
  <cp:lastModifiedBy>Klára Polesná</cp:lastModifiedBy>
  <cp:lastPrinted>2019-01-28T08:41:00Z</cp:lastPrinted>
  <dcterms:modified xsi:type="dcterms:W3CDTF">2023-10-10T11:11:00Z</dcterms:modified>
  <cp:revision>7</cp:revision>
  <dc:subject/>
  <dc:title>S M L O U V A</dc:title>
</cp:coreProperties>
</file>